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37 Jazz-Funk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жугля Тет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ван Кол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и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ий Антон(Запорожье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44     9 6 6 9 9 9 8  -      -      -      -      -      -      -      -      7       9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1    7 2 5 5 5 2 5  -      -      -      -      6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2    5 4 4 4 3 6 1  -      -      -      5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27    6 8 3 1 7 4 6  -      -      -      -      -      5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44    1 5 2 6 8 3 3  -      -      4(9)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49    2 1 1 2 2 1 2  -      7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05    8 9 7 8 4 7 7  -      -      -      -      -      -      4(25)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09    3 3 8 3 1 5 4  -      -      4(10)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28    4 7 9 7 6 8 9  -      -      -      -      -      -      4(24)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363"/>
        <w:gridCol w:w="1252"/>
        <w:gridCol w:w="1250"/>
        <w:gridCol w:w="2473"/>
        <w:gridCol w:w="2028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енко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9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ька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7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8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ляк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гурова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ях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ина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759"/>
        <w:gridCol w:w="1489"/>
        <w:gridCol w:w="1367"/>
        <w:gridCol w:w="1367"/>
        <w:gridCol w:w="2703"/>
        <w:gridCol w:w="2218"/>
      </w:tblGrid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енко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9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ьк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7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8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ляк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гуров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ях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ин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10:24:00Z</dcterms:created>
  <dc:creator>Елена</dc:creator>
  <dc:description/>
  <cp:keywords/>
  <dc:language>en-US</dc:language>
  <cp:lastModifiedBy>Елена</cp:lastModifiedBy>
  <dcterms:modified xsi:type="dcterms:W3CDTF">2025-10-26T13:22:00Z</dcterms:modified>
  <cp:revision>3</cp:revision>
  <dc:subject/>
  <dc:title>Всеукраїнські змагання з сучасних танців</dc:title>
</cp:coreProperties>
</file>